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72"/>
        <w:gridCol w:w="1890"/>
        <w:gridCol w:w="117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87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BI250/12BT22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17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87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T BIOTECHNOLOGY AND TISSUE CULTUR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820"/>
        <w:gridCol w:w="104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Explant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micronutrients in MS medium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rotoplast fusion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-DNA?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y two examples of artificial seeds produced from transgenic plant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y two examples of edible vaccine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one example for antifungal protein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cell suspension culture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wo examples of any two industrial enzyme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y two examples of artificial seeds produced from transgenic plant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820"/>
        <w:gridCol w:w="1040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fferentiate between Ti and Ri plasmids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on significance of somaclonal variation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mment on therapeutic proteins applications with suitable examples.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short notes on horizontal resistance in plants against disease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brief note on RAPD markers with suitable examples.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640"/>
        <w:gridCol w:w="1032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mitochondrial and chloroplast genome structure with example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brief account of marker-aided breeding with special reference to RFLP map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the somatic embryogenesis and give a note on its applications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eps involved in production of Artificial seed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Give a detailed account on </w:t>
            </w:r>
            <w:r>
              <w:rPr>
                <w:i/>
              </w:rPr>
              <w:t>Agrobacterium</w:t>
            </w:r>
            <w:r>
              <w:rPr/>
              <w:t xml:space="preserve"> mediated gene transfer in plant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role of reporter genes and selectable markers in gene transfer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insect resistant transgenic plants with suitable example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herbicide resistant plants with suitable example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techniques used for </w:t>
            </w:r>
            <w:r>
              <w:rPr>
                <w:i/>
              </w:rPr>
              <w:t>in-vitro</w:t>
            </w:r>
            <w:r>
              <w:rPr/>
              <w:t xml:space="preserve"> production of secondary metabolites? Give the significance of bioactive compounds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edible vaccines and write in detail about production of edible vaccines in plant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23:00Z</dcterms:created>
  <dc:creator>Ku</dc:creator>
  <dc:description/>
  <cp:keywords/>
  <dc:language>en-US</dc:language>
  <cp:lastModifiedBy>Admin</cp:lastModifiedBy>
  <cp:lastPrinted>2016-09-22T10:48:00Z</cp:lastPrinted>
  <dcterms:modified xsi:type="dcterms:W3CDTF">2018-09-22T10:22:00Z</dcterms:modified>
  <cp:revision>21</cp:revision>
  <dc:subject/>
  <dc:title/>
</cp:coreProperties>
</file>